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ind w:left="567" w:right="56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  <w:tab w:val="left" w:pos="5387" w:leader="none"/>
        </w:tabs>
        <w:ind w:left="0" w:right="567" w:hanging="0"/>
        <w:rPr/>
      </w:pPr>
      <w:r>
        <w:rPr/>
        <w:t>Caractéristiques dynamiques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Moteur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type MINIMOTOR réf. 3557 K020 CS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Puissance mécanique</w:t>
        <w:tab/>
        <w:t>25 W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>
          <w:rFonts w:ascii="Symbol" w:hAnsi="Symbol" w:eastAsia="Symbol" w:cs="Symbol"/>
        </w:rPr>
      </w:pPr>
      <w:r>
        <w:rPr/>
        <w:t>Couple de démarrage</w:t>
        <w:tab/>
        <w:t>168 mNm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-1" w:hanging="0"/>
        <w:jc w:val="left"/>
        <w:rPr/>
      </w:pPr>
      <w:r>
        <w:rPr/>
        <w:t>Vitesse</w:t>
        <w:tab/>
        <w:t>5000 tr/mn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-1" w:hanging="0"/>
        <w:jc w:val="left"/>
        <w:rPr/>
      </w:pPr>
      <w:r>
        <w:rPr/>
        <w:t>Vitesse à vide</w:t>
        <w:tab/>
        <w:t>5500 tr/mn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Accélération angulaire maximale</w:t>
        <w:tab/>
        <w:t>72000 rd/s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Réducteu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type MINIMOTOR réf. 38/1-66:1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Rapport de réduction</w:t>
        <w:tab/>
        <w:t>66.220408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Couple intermi. max.</w:t>
        <w:tab/>
        <w:t>15 Nm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Vitesse max. entrée</w:t>
        <w:tab/>
        <w:t>3000 tr/mn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Pignon cranté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Module</w:t>
        <w:tab/>
        <w:t>10 mm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Nombre de dents</w:t>
        <w:tab/>
        <w:t>18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Diamètre primitif</w:t>
        <w:tab/>
        <w:t>57.3 mm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Caractéristiques à la sortie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Effort tangentiel à la courroie max.</w:t>
        <w:tab/>
        <w:t>318 N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Vitesse de déplacement linéaire max :</w:t>
        <w:tab/>
        <w:t>13.6 m/mn ou 226 mm/s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567" w:firstLine="28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right="567" w:hanging="0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1134" w:right="567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right="567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23:04:00Z</dcterms:created>
  <dc:creator>Lyc�e DECOUR</dc:creator>
  <dc:description/>
  <dc:language>en-US</dc:language>
  <cp:lastModifiedBy>Lyc�e DECOUR</cp:lastModifiedBy>
  <cp:lastPrinted>1996-12-15T23:26:00Z</cp:lastPrinted>
  <dcterms:modified xsi:type="dcterms:W3CDTF">1996-12-15T23:32:00Z</dcterms:modified>
  <cp:revision>4</cp:revision>
  <dc:subject/>
  <dc:title>ANNEXE 3</dc:title>
</cp:coreProperties>
</file>