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2 : PRISE D'ORIGINE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7 : LISTE DES ERREURS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6 : COMMANDES UTILISEES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5 : MICROMOTEUR A COURANT CONTINU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8 : PLAN D'ENSEMBLE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567" w:firstLine="28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right="567" w:hanging="0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right="567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right="567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23:17:00Z</dcterms:created>
  <dc:creator>Lyc�e DECOUR</dc:creator>
  <dc:description/>
  <dc:language>en-US</dc:language>
  <cp:lastModifiedBy>Lyc�e DECOUR</cp:lastModifiedBy>
  <dcterms:modified xsi:type="dcterms:W3CDTF">1997-10-17T12:08:00Z</dcterms:modified>
  <cp:revision>6</cp:revision>
  <dc:subject/>
  <dc:title>ANNEXE 3</dc:title>
</cp:coreProperties>
</file>