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INE FONCTIONNELLE ASSERV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XE DE BRAS DE ROBOT ASSERVI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SCHEMA STRUCTUREL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dèlisation du système à barres + vis-écrou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Modèlisation plane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Pièce dont le mouvement n’est pas plan d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:</w:t>
      </w:r>
    </w:p>
    <w:p>
      <w:pPr>
        <w:pStyle w:val="Normal"/>
        <w:rPr/>
      </w:pPr>
      <w:r>
        <w:rPr/>
        <w:tab/>
        <w:tab/>
        <w:t>Réponse : ..........................................................................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Schéma cinématique simplifié :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Sur le logiciel Mécapla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33020</wp:posOffset>
                </wp:positionV>
                <wp:extent cx="5925185" cy="252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5pt;height:199.05pt;mso-wrap-distance-left:7.05pt;mso-wrap-distance-right:7.05pt;mso-wrap-distance-top:0pt;mso-wrap-distance-bottom:0pt;margin-top:2.6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Approximation :</w:t>
      </w:r>
    </w:p>
    <w:p>
      <w:pPr>
        <w:pStyle w:val="Normal"/>
        <w:rPr/>
      </w:pPr>
      <w:r>
        <w:rPr/>
        <w:tab/>
        <w:tab/>
        <w:t>Réponse : ..........................................................................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>Réponse : ........................................................................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onction de transfert du schéma-bloc</w:t>
      </w:r>
    </w:p>
    <w:p>
      <w:pPr>
        <w:pStyle w:val="Normal"/>
        <w:rPr/>
      </w:pPr>
      <w:r>
        <w:rPr/>
        <w:tab/>
        <w:tab/>
        <w:t>Réponse : ..H(p) =  ..................................................................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dèlisation du système automatis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810</wp:posOffset>
                </wp:positionH>
                <wp:positionV relativeFrom="paragraph">
                  <wp:posOffset>635</wp:posOffset>
                </wp:positionV>
                <wp:extent cx="6153785" cy="1867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5pt;height:147.05pt;mso-wrap-distance-left:7.05pt;mso-wrap-distance-right:7.05pt;mso-wrap-distance-top:0pt;mso-wrap-distance-bottom:0pt;margin-top:0.05pt;mso-position-vertical-relative:text;margin-left: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Schéma-bloc à retour unitair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92810</wp:posOffset>
                </wp:positionH>
                <wp:positionV relativeFrom="paragraph">
                  <wp:posOffset>635</wp:posOffset>
                </wp:positionV>
                <wp:extent cx="6153785" cy="1867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55pt;height:147.05pt;mso-wrap-distance-left:7.05pt;mso-wrap-distance-right:7.05pt;mso-wrap-distance-top:0pt;mso-wrap-distance-bottom:0pt;margin-top:0.05pt;mso-position-vertical-relative:text;margin-left: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MODELISATION DE LA CHAINE FONCTIONNELLE MAXPID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Etude qualitative 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onctionnement non asservi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onctionnement asservi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Kp=50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Kp=100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Paramètres de la modèlisation 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Calcul de la fonction de trans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ction de transfert en boucle fermée : .............................................................................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Validation / détermination des paramètres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Résultats expérimentaux 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4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sai 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Paramètres a, b, Kc et Kp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ai 4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sai 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Influence du gain Kp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Comparaison des essais 2, 4 et 5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Ordre du modèle</w:t>
      </w:r>
    </w:p>
    <w:p>
      <w:pPr>
        <w:pStyle w:val="Normal"/>
        <w:rPr/>
      </w:pPr>
      <w:r>
        <w:rPr/>
        <w:t>Réponse 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SSIER REPONSE                      TP 12</w:t>
      <w:tab/>
      <w:t xml:space="preserve">            CHAINE FONCTIONNELLE ASSERVIE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9:07:00Z</dcterms:created>
  <dc:creator>Lyc�e DECOUR</dc:creator>
  <dc:description/>
  <dc:language>en-US</dc:language>
  <cp:lastModifiedBy>Lyc�e DECOUR</cp:lastModifiedBy>
  <cp:lastPrinted>1997-01-16T14:41:00Z</cp:lastPrinted>
  <dcterms:modified xsi:type="dcterms:W3CDTF">1997-01-16T16:21:00Z</dcterms:modified>
  <cp:revision>13</cp:revision>
  <dc:subject/>
  <dc:title>hgfhjgcjhgc</dc:title>
</cp:coreProperties>
</file>