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HAINE FONCTIONNELLE ASSERVIE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OT MAXPID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DOSSIER TECHNIQUE</w:t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ARTIE I : Presentation du sytème automatisé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TIE II : Manuel d’utilisation du logiciel Maxpi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ARTIE III : Rappel de cours 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Modélisation du moteur à courant continu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 système étudié dans ce T.P. est un bras asservi issu d’un robot de cueillette de fruits 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4610</wp:posOffset>
                </wp:positionV>
                <wp:extent cx="4185285" cy="270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5pt;height:212.65pt;mso-wrap-distance-left:7.1pt;mso-wrap-distance-right:7.1pt;mso-wrap-distance-top:0pt;mso-wrap-distance-bottom:0pt;margin-top:4.3pt;mso-position-vertical-relative:text;margin-left:132.9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5757545" cy="5042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04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ELISATION D’UN MOTEUR A COURANT CONTIN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654040</wp:posOffset>
                </wp:positionH>
                <wp:positionV relativeFrom="paragraph">
                  <wp:posOffset>45085</wp:posOffset>
                </wp:positionV>
                <wp:extent cx="210185" cy="1457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240" cy="14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5.2pt;margin-top:3.55pt;width:16.5pt;height:114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754370" cy="6358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5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18110</wp:posOffset>
                </wp:positionH>
                <wp:positionV relativeFrom="paragraph">
                  <wp:posOffset>145415</wp:posOffset>
                </wp:positionV>
                <wp:extent cx="95885" cy="153035"/>
                <wp:effectExtent l="0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9.3pt;margin-top:11.45pt;width:7.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6275" cy="8064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6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4:05:00Z</dcterms:created>
  <dc:creator>Lyc�e DECOUR</dc:creator>
  <dc:description/>
  <dc:language>en-US</dc:language>
  <cp:lastModifiedBy>Lyc�e DECOUR</cp:lastModifiedBy>
  <dcterms:modified xsi:type="dcterms:W3CDTF">1996-11-27T14:05:00Z</dcterms:modified>
  <cp:revision>2</cp:revision>
  <dc:subject/>
  <dc:title>MODELISATION D�UN MOTEUR A COURANT CONTINU</dc:title>
</cp:coreProperties>
</file>